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124" w:right="-1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</w:t>
      </w:r>
      <w:bookmarkStart w:id="0" w:name="_Hlk194916153"/>
      <w:r>
        <w:rPr>
          <w:rFonts w:cs="Calibri" w:ascii="Calibri" w:hAnsi="Calibri"/>
          <w:b/>
          <w:sz w:val="22"/>
          <w:szCs w:val="22"/>
        </w:rPr>
        <w:t>Prostá rekonstrukce trati v úseku Olomouc – Blatec – projekt elektro objektů</w:t>
      </w:r>
      <w:bookmarkEnd w:id="0"/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Blatec, Kožuša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080/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20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bookmarkStart w:id="1" w:name="_Hlk194916138"/>
      <w:r>
        <w:rPr>
          <w:rFonts w:cs="Calibri" w:ascii="Calibri" w:hAnsi="Calibri"/>
          <w:b/>
          <w:sz w:val="22"/>
          <w:szCs w:val="22"/>
        </w:rPr>
        <w:t>Signal Projekt s.r.o</w:t>
      </w:r>
      <w:bookmarkEnd w:id="1"/>
      <w:r>
        <w:rPr>
          <w:rFonts w:cs="Calibri" w:ascii="Calibri" w:hAnsi="Calibri"/>
          <w:b/>
          <w:sz w:val="22"/>
          <w:szCs w:val="22"/>
        </w:rPr>
        <w:t>., Vídeňská 55, 639 00 Brno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Vyhotovení mapových podklad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, Panorama Editor, Rail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Na základě objednávky firmy Signal Projekt s.r.o. bylo provedeno zaměření požadovaného území a vyhotovení mapových podkladů pro stavbu „Prostá rekonstrukce trati v úseku Olomouc – Blatec – projekt elektro objektů“. Rozsah zaměření byl specifikován objednatelem. </w:t>
      </w:r>
    </w:p>
    <w:p>
      <w:pPr>
        <w:pStyle w:val="Heading1"/>
        <w:tabs>
          <w:tab w:val="left" w:pos="708" w:leader="none"/>
        </w:tabs>
        <w:ind w:left="708" w:hanging="0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o zaměření geodetických podkladů byly použity body ŽBP č. 1112, 1114 – 1118, 1124 - 1126. Byly nalezeny všechny body a jsou homogenní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ěření geodetických podkladů provedla skupina pod vedením Petra Putny. Práce byly provedeny v březnu 2025.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é body v ose koleje a prvky do vzdálenosti 3,5m od osy koleje byly zaměřeny ve zvýšené přesnosti z bodů ŽBP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ákladě měřených dat byla vyhotovena digitální mapy ve formátu *.DGN a to podle M20/MP005 – „Metodický pokyn pro tvorbu prostorových dat pro mapy velkého měřítka“ a M20/MP006 – „Opatření k zaměřování objektů železniční dopravní cesty“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 – nové doměření má skupinové číslo 1, na 9.-12. místě je vlastní číslo podrobného bodu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yhotoven aktualizovaný výkres původního stavu. Rozsah původního zaměření byl ponechán, aktualizace byla provedena ale jen v požadované oblasti. Nové měření je zpracováno v programu MGEO 230719 verze SŽ 221207 a následně v programu Panorama Editor převedeno do formátu ŽXML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7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4.2025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5-04-07T09:05:00Z</dcterms:modified>
  <cp:revision>33</cp:revision>
  <dc:subject/>
  <dc:title>ŽS BRNO a</dc:title>
</cp:coreProperties>
</file>